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115635533"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618429881"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1194291285"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