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714266487"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2032720288"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2084733189"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951919391"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1015778947"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