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338402469"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86098207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2076202728"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1339714603"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1242696445"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