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104820599"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334995947"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