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40213516"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1435420952"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