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34925354"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1264694681"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1365794701"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1190735530"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589947901"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678785522"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388529169"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726672934"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