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963554998"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786998942"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1034282444"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